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sz w:val="33"/>
          <w:szCs w:val="33"/>
        </w:rPr>
        <w:t>2017 Cobra Invitational Registration Form</w:t>
      </w:r>
    </w:p>
    <w:p>
      <w:pPr>
        <w:pStyle w:val="Normal"/>
        <w:ind w:left="720" w:hanging="0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1454150" cy="914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45" t="8496" r="9638" b="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97790</wp:posOffset>
                </wp:positionV>
                <wp:extent cx="155448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 #  _____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Received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#</w:t>
                              <w:tab/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 w/State?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75.95pt;mso-wrap-distance-left:9.05pt;mso-wrap-distance-right:9.05pt;mso-wrap-distance-top:0pt;mso-wrap-distance-bottom:0pt;margin-top:7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or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 #  _____ 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Received 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ck #</w:t>
                        <w:tab/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 w/State?</w:t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 New Roman" w:cs="Arial"/>
          <w:sz w:val="28"/>
          <w:szCs w:val="20"/>
        </w:rPr>
      </w:pPr>
      <w:bookmarkStart w:id="0" w:name="1"/>
      <w:bookmarkEnd w:id="0"/>
      <w:r>
        <w:rPr>
          <w:rFonts w:eastAsia="Times New Roman" w:cs="Arial" w:ascii="Arial" w:hAnsi="Arial"/>
          <w:sz w:val="28"/>
          <w:szCs w:val="20"/>
        </w:rPr>
        <w:t>Birmingham Covington School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Science Olympiad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Cobra Invitational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January 21st, 2017</w:t>
      </w:r>
    </w:p>
    <w:p>
      <w:pPr>
        <w:pStyle w:val="Normal"/>
        <w:rPr>
          <w:rFonts w:ascii="Arial" w:hAnsi="Arial" w:eastAsia="Times New Roman" w:cs="Arial"/>
          <w:sz w:val="28"/>
          <w:szCs w:val="17"/>
        </w:rPr>
      </w:pPr>
      <w:r>
        <w:rPr>
          <w:rFonts w:eastAsia="Times New Roman" w:cs="Arial" w:ascii="Arial" w:hAnsi="Arial"/>
          <w:sz w:val="28"/>
          <w:szCs w:val="17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 xml:space="preserve">School Name ______________________________________  District _____________________ 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ach’s Name 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>School Address ______________________  City  _____________________ Zip code ________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 xml:space="preserve">Email ____________________________________________ Cell Phone __________________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069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8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604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3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</w:rPr>
        <w:t>New Coach?</w:t>
        <w:tab/>
        <w:t xml:space="preserve"> </w:t>
        <w:tab/>
        <w:t>Yes       No</w:t>
        <w:tab/>
        <w:tab/>
        <w:t>New Team?</w:t>
        <w:tab/>
        <w:tab/>
        <w:t xml:space="preserve">Yes    </w:t>
        <w:tab/>
        <w:t xml:space="preserve">  No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umber of teams registering:  ______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invitational is for division B teams only.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gistration: </w:t>
        <w:tab/>
        <w:t>7:30 am - 8:00 am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Impounding:</w:t>
        <w:tab/>
        <w:t>7:45 am - 8:30 am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Competition:</w:t>
        <w:tab/>
        <w:t>8:30 am - 3:30 pm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wards: </w:t>
        <w:tab/>
        <w:tab/>
        <w:t>4:30 pm - 5:00 pm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competition will be limited to the first 30 teams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/>
      </w:pPr>
      <w:r>
        <w:rPr>
          <w:rFonts w:cs="Arial" w:ascii="Arial" w:hAnsi="Arial"/>
          <w:color w:val="000000"/>
          <w:sz w:val="24"/>
          <w:szCs w:val="24"/>
        </w:rPr>
        <w:t>All registration materials must be received by December 16, 2016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ach participating team is required to supervise one event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ease send an email to reserve your “spot” with your event preferences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t>All teams participating in an Invitational tournament need to register with their State Science Olympiad. The membership fee must be paid prior to participating in any competition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04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op 5 choices for the events to supervise: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one event per participat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 _________________________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many coaches for your team? 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f you are registering multiple team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esignate a color for each team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1: ____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2: ____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3: 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estions? Contact Tammy Brown (248) 931-4060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tbrown@birmingham.k12.mi.us</w:t>
        </w:r>
      </w:hyperlink>
    </w:p>
    <w:p>
      <w:pPr>
        <w:pStyle w:val="Normal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9305</wp:posOffset>
                </wp:positionH>
                <wp:positionV relativeFrom="paragraph">
                  <wp:posOffset>101600</wp:posOffset>
                </wp:positionV>
                <wp:extent cx="760095" cy="27940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15pt;margin-top:8pt;width:59.8pt;height:2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am fee: $75 per team x ___ (# of teams) = Total Registration:  $</w:t>
      </w:r>
    </w:p>
    <w:p>
      <w:pPr>
        <w:pStyle w:val="Normal"/>
        <w:numPr>
          <w:ilvl w:val="0"/>
          <w:numId w:val="1"/>
        </w:numPr>
        <w:autoSpaceDE w:val="false"/>
        <w:ind w:left="900" w:hanging="270"/>
        <w:rPr/>
      </w:pPr>
      <w:r>
        <w:rPr>
          <w:rFonts w:cs="Arial" w:ascii="Arial" w:hAnsi="Arial"/>
          <w:b/>
          <w:color w:val="000000"/>
          <w:sz w:val="24"/>
          <w:szCs w:val="24"/>
        </w:rPr>
        <w:t>Please make checks payable to Birmingham Covington School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lease send a copy of this form along with your registration fee to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ammy Brown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cience Olympiad, Birmingham Covington School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25 Covington Road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Bloomfield Hills, MI  48301</w:t>
      </w:r>
    </w:p>
    <w:sectPr>
      <w:type w:val="nextPage"/>
      <w:pgSz w:w="12240" w:h="15840"/>
      <w:pgMar w:left="720" w:right="5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brown@birmingham.k12.mi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1:39:00Z</dcterms:created>
  <dc:creator>BPS</dc:creator>
  <dc:description/>
  <cp:keywords/>
  <dc:language>en-US</dc:language>
  <cp:lastModifiedBy>Tammy Brown</cp:lastModifiedBy>
  <cp:lastPrinted>2014-10-30T09:45:00Z</cp:lastPrinted>
  <dcterms:modified xsi:type="dcterms:W3CDTF">2016-09-23T01:39:00Z</dcterms:modified>
  <cp:revision>2</cp:revision>
  <dc:subject/>
  <dc:title/>
</cp:coreProperties>
</file>